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Viimsi metskond 314 liitumine madalpingel, Kangru alevik, Kiili vald, Harju maakond“ LC1109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11648-2 (10.07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5 Tallinn-Rapla-Türi tee T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0402:001:001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3251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9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19770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6528b26-96ac-4d72-83ce-576909b1afa7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56528b26-96ac-4d72-83ce-576909b1afa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7-18T20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